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command     | applies to |         examp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5 2011/11/23 19:08:1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