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88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730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931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986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