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13973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72244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58615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775565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68043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446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61555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32006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55771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10139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00662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084618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65497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60145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57322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01453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57077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36724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00763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7304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75806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30282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44443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64554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13358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