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323285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039926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2502651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479664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116413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019749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4356243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380051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947464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027727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4881484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684724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1634729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882458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76592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419855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578997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4995807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653771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67944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533760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8412186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