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710516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825653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933584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