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74637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93388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00084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66539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90226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1466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