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66049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91662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45243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31554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35524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