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23175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17721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40467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95798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13489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41285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66515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