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2524453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7610000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3922245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